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7 Disco-Sl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Ірина Кукурудзяк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452"/>
        <w:gridCol w:w="1333"/>
        <w:gridCol w:w="1808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7:07:00Z</dcterms:created>
  <dc:creator>Елена</dc:creator>
  <dc:description/>
  <cp:keywords/>
  <dc:language>en-US</dc:language>
  <cp:lastModifiedBy>Елена</cp:lastModifiedBy>
  <dcterms:modified xsi:type="dcterms:W3CDTF">2025-11-09T07:2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